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58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03.10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rzeniczok Jerzy, Eugeni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1:36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2-05T11:36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